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3371140"/>
      <w:bookmarkEnd w:id="0"/>
      <w:r>
        <w:rPr>
          <w:rFonts w:cs="Times New Roman" w:ascii="Times New Roman" w:hAnsi="Times New Roman"/>
          <w:color w:val="000000"/>
          <w:sz w:val="28"/>
          <w:lang w:val="ru-RU"/>
        </w:rPr>
        <w:t>ООП ООО                                                                                Приложение 13</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8104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86e18b3c-35f3-4b4e-b4f2-8d25001e58d1"/>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c1839617-66db-4450-acc5-76a3deaf668e"/>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371140"/>
      <w:bookmarkStart w:id="4" w:name="block-3371141"/>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базовом уровне предполагает овладение следующими компетентностями, характеризующими естественно</w:t>
        <w:softHyphen/>
        <w:t>научную грамотность:</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учно объяснять я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и понимать особенности научного исслед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ли изучения физик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sz w:val="28"/>
          <w:lang w:val="ru-RU"/>
        </w:rPr>
        <w:t>задач</w:t>
      </w:r>
      <w:r>
        <w:rPr>
          <w:rFonts w:cs="Times New Roman" w:ascii="Times New Roman" w:hAnsi="Times New Roman"/>
          <w:color w:val="000000"/>
          <w:sz w:val="28"/>
          <w:lang w:val="ru-RU"/>
        </w:rPr>
        <w:t>:</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умений описывать и объяснять физические явления с использованием полученных зна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r>
        <w:rPr>
          <w:sz w:val="28"/>
          <w:lang w:val="ru-RU"/>
        </w:rPr>
        <w:br/>
      </w:r>
      <w:bookmarkStart w:id="5" w:name="8ddfe65f-f659-49ad-9159-952bb7a2712d"/>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spacing w:lineRule="auto" w:line="264" w:before="0" w:after="0"/>
        <w:ind w:left="120" w:hanging="0"/>
        <w:jc w:val="both"/>
        <w:rPr>
          <w:lang w:val="ru-RU"/>
        </w:rPr>
      </w:pPr>
      <w:bookmarkStart w:id="6" w:name="block-3371141"/>
      <w:bookmarkStart w:id="7" w:name="block-3371142"/>
      <w:bookmarkEnd w:id="6"/>
      <w:bookmarkEnd w:id="7"/>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 Физика и её роль в познании окружающе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264" w:before="0" w:after="0"/>
        <w:ind w:firstLine="600"/>
        <w:jc w:val="both"/>
        <w:rPr/>
      </w:pPr>
      <w:r>
        <w:rPr>
          <w:rFonts w:cs="Times New Roman" w:ascii="Times New Roman" w:hAnsi="Times New Roman"/>
          <w:color w:val="000000"/>
          <w:sz w:val="28"/>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w:t>
      </w:r>
      <w:r>
        <w:rPr>
          <w:rFonts w:cs="Times New Roman" w:ascii="Times New Roman" w:hAnsi="Times New Roman"/>
          <w:color w:val="000000"/>
          <w:sz w:val="28"/>
        </w:rPr>
        <w:t xml:space="preserve">Описание физических явлений с помощью мод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Механические, тепловые, электрические, магнитные, световые явле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пределение цены деления шкалы измерительного прибора.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расстояни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Измерение объёма жидкости и твёрдого тела. </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размеров малых тел.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Измерение температуры при помощи жидкостного термометра и датчика температуры.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2. Первоначальные сведения о строении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атомы и молекулы, их размеры. Опыты, доказывающие дискретное строение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pPr>
      <w:r>
        <w:rPr>
          <w:rFonts w:cs="Times New Roman" w:ascii="Times New Roman" w:hAnsi="Times New Roman"/>
          <w:color w:val="000000"/>
          <w:sz w:val="28"/>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w:t>
      </w:r>
      <w:r>
        <w:rPr>
          <w:rFonts w:cs="Times New Roman" w:ascii="Times New Roman" w:hAnsi="Times New Roman"/>
          <w:color w:val="000000"/>
          <w:sz w:val="28"/>
        </w:rPr>
        <w:t xml:space="preserve">Особенности агрегатных состояний воды.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блюдение броуновского движе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объясняющихся притяжением или отталкиванием частиц веществ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ценка диаметра атома методом рядов (с использованием фотографи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3. Движение и взаимодействие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механического движения тела. </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скорости прямолинейного движения.</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явления инерции.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скорости при взаимодействии тел.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Сравнение масс по взаимодействию тел.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Сложение сил, направленных по одной прямо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шарика по наклонной плоскости. </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плотности твёрдого тел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растяжения (деформации) пружины от приложенной силы.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пыты, демонстрирующие зависимость силы трения скольжения от веса тела и характера соприкасающихся поверх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4. Давление твёрдых тел, жидкостей и г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йствие жидкости и газа на погружённое в них тело. Выталкивающая (архимедова) сила. Закон Архимеда. </w:t>
      </w:r>
      <w:r>
        <w:rPr>
          <w:rFonts w:cs="Times New Roman" w:ascii="Times New Roman" w:hAnsi="Times New Roman"/>
          <w:color w:val="000000"/>
          <w:sz w:val="28"/>
        </w:rPr>
        <w:t xml:space="preserve">Плавание тел. Воздухоплавани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Зависимость давления газа от температу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ередача давления жидкостью и газом.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ообщающиеся сосуды.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идравлический пресс.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явление действия атмосферного давл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Зависимость выталкивающей силы от объёма погружённой части тела и плотности жидкост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Равенство выталкивающей силы весу вытесненной жидкост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Исследование зависимости веса тела в воде от объёма погружённой в жидкость части тел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Определение выталкивающей силы, действующей на тело, погружённое в жидкость. </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роверка независимости выталкивающей силы, действующей на тело в жидкости, от массы тел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Конструирование ареометра или конструирование лодки и определение её грузоподъём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5. Работа и мощность. Эне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ая работа. Мощ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энергия. Кинетическая и потенциальная энергия. Превращение одного вида механической энергии в другой. </w:t>
      </w:r>
      <w:r>
        <w:rPr>
          <w:rFonts w:cs="Times New Roman" w:ascii="Times New Roman" w:hAnsi="Times New Roman"/>
          <w:color w:val="000000"/>
          <w:sz w:val="28"/>
        </w:rPr>
        <w:t xml:space="preserve">Закон сохранения энергии в меха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имеры простых механизмов.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условий равновесия рычаг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наклонной плоскост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зучение закона сохранения механической энерг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6. Тепловые явл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жность возду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нергия топлива. Удельная теплота сгор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сохранения и превращения энергии в тепловых процессах.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броуновского движения.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смачивания и капиллярных явлений.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теплового расширения тел.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Изменение давления газа при изменении объёма и нагревании или охлаждении.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авила измерения температуры.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иды теплопередачи.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хлаждение при совершении работы.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Нагревание при совершении работы внешними силами.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равнение теплоёмкостей различных веществ.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кипе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Наблюдение постоянства температуры при плавлени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одели тепловых двигат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ыты по выращиванию кристаллов поваренной соли или сахара.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жидкостей и твёрдых тел.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ределение давления воздуха в баллоне шприца.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давления воздуха от его объёма и нагревания или охлаждения.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внутренней энергии тела в результате теплопередачи и работы внешних сил.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Исследование явления теплообмена при смешивании холодной и горячей воды.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удельной теплоёмкости вещества. </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ие процесса испарения. </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относительной влажности воздуха.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пределение удельной теплоты плавления льд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7. Электрические и магнитн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изация тел. </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 xml:space="preserve">Два рода электрических зарядов и взаимодействие заряженных тел.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стройство и действие электроскопа.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статическая индукция.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Закон сохранения электрических зарядов.</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водники и диэлектрики. </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 xml:space="preserve">Моделирование силовых линий электрического поля.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точники постоянного тока.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йствия электрического тока.</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лектрический ток в жидкости.</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азовый разряд.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силы тока амперметром.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электрического напряжения вольтметром.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Реостат и магазин сопротивлений.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заимодействие постоянных магнитов. </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Моделирование невозможности разделения полюсов магнит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 xml:space="preserve">Моделирование магнитных полей постоянных магнитов.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 Эрстеда.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агнитное поле тока. Электромагнит. </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 xml:space="preserve">Действие магнитного поля на проводник с током.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двигатель постоянного тока.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явления электромагнитной индукции.</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ы Фарадея. </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 xml:space="preserve">Зависимость направления индукционного тока от условий его возникновения. </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генератор постоянного ток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электризации тел индукцией и при соприкосновени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поля на проводники и диэлектрик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Сборка и проверка работы электрической цепи постоянного тока.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змерение и регулирование силы тока. </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и регулирование напряже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роверка правила сложения напряжений при последовательном соединении двух резисторов.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роверка правила для силы тока при параллельном соединении резисторов.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электрического тока, идущего через резистор.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пределение мощности электрического тока, выделяемой на резистор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лампочку, от напряжения на ней. </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ПД нагревател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следование магнитного взаимодействия постоянных магнитов.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зучение магнитного поля постоянных магнитов при их объединении и разделени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тока на магнитную стрелку.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зучение действия магнитного поля на проводник с током.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Конструирование и изучение работы электродвигателя. </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электродвигательной установк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8. Механ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корение. Равноускоренное прямолинейное движение. Свободное падение. Опыты Галиле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ый закон Ньютона. Второй закон Ньютона. Третий закон Ньютона. Принцип суперпозиции си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пульс тела. Изменение импульса. Импульс силы. Закон сохранения импульса. Реактивное движе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w:t>
      </w:r>
      <w:r>
        <w:rPr>
          <w:rFonts w:cs="Times New Roman" w:ascii="Times New Roman" w:hAnsi="Times New Roman"/>
          <w:color w:val="000000"/>
          <w:sz w:val="28"/>
        </w:rPr>
        <w:t xml:space="preserve">Закон сохранения механической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Наблюдение механического движения тела относительно разных тел отсчё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ение путей и траекторий движения одного и того же тела относительно разных тел отсчё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Измерение скорости и ускорения прямолинейного движения. </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признаков равноускоренного движ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Наблюдение движения тела по окружности.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Зависимость ускорения тела от массы тела и действующей на него силы.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Наблюдение равенства сил при взаимодействии тел.</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Изменение веса тела при ускоренном движении.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Передача импульса при взаимодействии тел.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Преобразования энергии при взаимодействии тел.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неупругом взаимодействии.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абсолютно упругом взаимодействии. </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реактивного движения.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свободном падении.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движении тела под действием пружины.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Конструирование тракта для разгона и дальнейшего равномерного движения шарика или тележки.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движения шарика по наклонной плоскости.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ределение ускорения тела при равноускоренном движении по наклонной плоскости.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ути от времени при равноускоренном движении без начальной скорости.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рения скольжения от силы нормального давления. </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оэффициента трения скольжения. </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жёсткости пружины.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учение закона сохранения энер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9. Механические колебания и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вук. Громкость звука и высота тона. Отражение звука. Инфразвук и ультразвук.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 xml:space="preserve">Наблюдение колебаний тел под действием силы тяжести и силы упругости. </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Наблюдение колебаний груза на нити и на пружин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 xml:space="preserve">Наблюдение вынужденных колебаний и резонанса. </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 xml:space="preserve">Распространение продольных и поперечных волн (на модели). </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 xml:space="preserve">Наблюдение зависимости высоты звука от частоты. </w:t>
      </w:r>
    </w:p>
    <w:p>
      <w:pPr>
        <w:pStyle w:val="Normal"/>
        <w:numPr>
          <w:ilvl w:val="0"/>
          <w:numId w:val="2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Акустический резонанс.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пределение частоты и периода колебаний математического маятника.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пределение частоты и периода колебаний пружинного маятника.</w:t>
      </w:r>
      <w:r>
        <w:rPr>
          <w:rFonts w:cs="Times New Roman" w:ascii="Times New Roman" w:hAnsi="Times New Roman"/>
          <w:color w:val="FF0000"/>
          <w:sz w:val="28"/>
          <w:lang w:val="ru-RU"/>
        </w:rPr>
        <w:t xml:space="preserve">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одвешенного к нити груза от длины нит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ружинного маятника от массы груза.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роверка независимости периода колебаний груза, подвешенного к нити, от массы груза.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ускорения свободного пад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0. Электромагнитное пол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ая природа света. Скорость света. 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войства электромагнитных волн.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 xml:space="preserve">Изучение свойств электромагнитных волн с помощью мобильного телефон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1. Све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8"/>
        </w:rPr>
        <w:t>Дисперсия свет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ямолинейное распространение света.</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ражение света.</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лучение изображений в плоском, вогнутом и выпуклом зеркалах.</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ломление света.</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тический световод.</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Ход лучей в собирающей линз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Ход лучей в рассеивающей линз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линз.</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нцип действия фотоаппарата, микроскопа и телескопа.</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Модель глаза.</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Разложение белого света в спектр.</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лучение белого света при сложении света разных цве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отражения светового луча от угла пад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Изучение характеристик изображения предмета в плоском зеркал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преломления светового луча от угла падения на границе «воздух–стекло».</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собирающей линз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пределение фокусного расстояния и оптической силы собирающей линз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пыты по разложению белого света в спектр.</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пыты по восприятию цвета предметов при их наблюдении через цветовые фильт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2. Кван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диоактивность. Альфа</w:t>
        <w:softHyphen/>
        <w:t>,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ая энергетика. Действия радиоактивных излучений на живые организмы.</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излучения и поглоще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различных газо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 водоро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блюдение треков в камере Вильсон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бота счётчика ионизирующих излуч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егистрация излучения природных минералов и продук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блюдение сплошных и линейчатых спектров излуч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следование треков: измерение энергии частицы по тормозному пути (по фотографиям).</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радиоактивного фон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овторительно-обобщающий моду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ительно-</w:t>
        <w:softHyphen/>
        <w:t>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264" w:before="0" w:after="0"/>
        <w:ind w:left="120" w:hanging="0"/>
        <w:jc w:val="both"/>
        <w:rPr>
          <w:lang w:val="ru-RU"/>
        </w:rPr>
      </w:pPr>
      <w:bookmarkStart w:id="8" w:name="block-3371142"/>
      <w:bookmarkStart w:id="9" w:name="block-3371139"/>
      <w:bookmarkEnd w:id="8"/>
      <w:bookmarkEnd w:id="9"/>
      <w:r>
        <w:rPr>
          <w:rFonts w:cs="Times New Roman" w:ascii="Times New Roman" w:hAnsi="Times New Roman"/>
          <w:b/>
          <w:color w:val="000000"/>
          <w:sz w:val="28"/>
          <w:lang w:val="ru-RU"/>
        </w:rPr>
        <w:t>ПЛАНИРУЕМЫЕ РЕЗУЛЬТАТЫ ОСВОЕНИЯ ПРОГРАММЫ ПО ФИЗИ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го воспит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ение интереса к истории и современному состоянию российской физической науки;</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ценностное отношение к достижениям российских учёных-</w:t>
        <w:softHyphen/>
        <w:t>физиков;</w:t>
      </w:r>
    </w:p>
    <w:p>
      <w:pPr>
        <w:pStyle w:val="Normal"/>
        <w:numPr>
          <w:ilvl w:val="0"/>
          <w:numId w:val="37"/>
        </w:numPr>
        <w:spacing w:lineRule="auto" w:line="264" w:before="0" w:after="0"/>
        <w:jc w:val="both"/>
        <w:rPr>
          <w:lang w:val="ru-RU"/>
        </w:rPr>
      </w:pPr>
      <w:r>
        <w:rPr>
          <w:rFonts w:cs="Times New Roman" w:ascii="Times New Roman" w:hAnsi="Times New Roman"/>
          <w:b/>
          <w:color w:val="000000"/>
          <w:sz w:val="28"/>
          <w:lang w:val="ru-RU"/>
        </w:rPr>
        <w:t>2) гражданского и духовно-нравственного воспит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отовность к активному участию в обсуждении общественно</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значимых</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и этических проблем, связанных с практическим применением достижений физики;</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важности морально-</w:t>
        <w:softHyphen/>
        <w:t>этических принципов в деятельности учёного;</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4) ценности научного позн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звитие научной любознательности, интереса к исследовательской деятельности;</w:t>
      </w:r>
    </w:p>
    <w:p>
      <w:pPr>
        <w:pStyle w:val="Normal"/>
        <w:numPr>
          <w:ilvl w:val="0"/>
          <w:numId w:val="37"/>
        </w:numPr>
        <w:spacing w:lineRule="auto" w:line="264" w:before="0" w:after="0"/>
        <w:jc w:val="both"/>
        <w:rPr>
          <w:lang w:val="ru-RU"/>
        </w:rPr>
      </w:pPr>
      <w:r>
        <w:rPr>
          <w:rFonts w:cs="Times New Roman" w:ascii="Times New Roman" w:hAnsi="Times New Roman"/>
          <w:b/>
          <w:color w:val="000000"/>
          <w:sz w:val="28"/>
          <w:lang w:val="ru-RU"/>
        </w:rPr>
        <w:t>5) формирования культуры здоровья и эмоционального благополуч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терес к практическому изучению профессий, связанных с физикой;</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numPr>
          <w:ilvl w:val="0"/>
          <w:numId w:val="37"/>
        </w:numPr>
        <w:spacing w:lineRule="auto" w:line="264" w:before="0" w:after="0"/>
        <w:jc w:val="both"/>
        <w:rPr>
          <w:lang w:val="ru-RU"/>
        </w:rPr>
      </w:pPr>
      <w:r>
        <w:rPr>
          <w:rFonts w:cs="Times New Roman" w:ascii="Times New Roman" w:hAnsi="Times New Roman"/>
          <w:b/>
          <w:color w:val="000000"/>
          <w:sz w:val="28"/>
          <w:lang w:val="ru-RU"/>
        </w:rPr>
        <w:t>8) адаптации к изменяющимся условиям социальной и природной среды:</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вышение уровня своей компетентности через практическую деятельность;</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дефицитов собственных знаний и компетентностей в области физики;</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ланирование своего развития в приобретении новых физических знаний;</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37"/>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8"/>
          <w:lang w:val="ru-RU"/>
        </w:rPr>
        <w:t>метапредметные результаты</w:t>
      </w:r>
      <w:r>
        <w:rPr>
          <w:rFonts w:cs="Times New Roman" w:ascii="Times New Roman" w:hAnsi="Times New Roman"/>
          <w:color w:val="000000"/>
          <w:sz w:val="28"/>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или эксперимен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нализировать, систематизировать и интерпретировать информацию различных видов и форм представл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ю точку зрения в устных и письменных текст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физического опыта (эксперимента, исследования, проек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ыявлять проблемы в жизненных и учебных ситуациях, требующих для решения физических зна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before="0" w:after="0"/>
        <w:ind w:left="120" w:hanging="0"/>
        <w:rPr/>
      </w:pPr>
      <w:bookmarkStart w:id="10" w:name="block-3371139"/>
      <w:bookmarkStart w:id="11" w:name="block-3371143"/>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её роль в познании окружающего мир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ка - наука о природ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величин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научный метод позн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ервоначальные сведения о строении вещ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и взаимодействие частиц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вижение и взаимодействие тел</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ое движ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ерция, масса, плот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Виды си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авление твёрдых тел, жидкостей и газов</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Передача давления твёрдыми телами, жидкостями и газам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жидк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жидкости и газа на погружённое в них тел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 и мощность. Энергия</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и мощ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энерг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пл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свойства вещест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роцесс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ические и магнитн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е заряды. Заряженные тела и их взаимодейств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й электрический то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ые яв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еханически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ханическое движение и способы его описани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те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ханические 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волны. Зву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омагнитное поле и электромагнитные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ое пол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Све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распространения све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и оптические прибо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белого света в спек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Кван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ускание и поглощение света атом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ного яд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дерные реак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содержания курса физики за 7-9 класс</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bookmarkStart w:id="12" w:name="block-3371143"/>
      <w:bookmarkStart w:id="13" w:name="block-3371143"/>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5:00Z</dcterms:created>
  <dc:creator>Пользователь</dc:creator>
  <dc:description/>
  <cp:keywords/>
  <dc:language>en-US</dc:language>
  <cp:lastModifiedBy>Пользователь</cp:lastModifiedBy>
  <dcterms:modified xsi:type="dcterms:W3CDTF">2023-09-10T08:35:00Z</dcterms:modified>
  <cp:revision>3</cp:revision>
  <dc:subject/>
  <dc:title/>
</cp:coreProperties>
</file>